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IAE Chapter 2</w:t>
      </w:r>
    </w:p>
    <w:p>
      <w:pPr>
        <w:pStyle w:val="Normal"/>
        <w:rPr/>
      </w:pPr>
      <w:r>
        <w:rPr/>
      </w:r>
    </w:p>
    <w:p>
      <w:pPr>
        <w:pStyle w:val="Normal"/>
        <w:rPr/>
      </w:pPr>
      <w:r>
        <w:rPr/>
        <w:tab/>
        <w:t xml:space="preserve">When can teachers say that their students have mastered their subjects? What defines students understanding? How can teaches evaluate what their students have learned? Rick Wormeli says that teachers should look at the six facets of understanding. </w:t>
      </w:r>
    </w:p>
    <w:p>
      <w:pPr>
        <w:pStyle w:val="Normal"/>
        <w:rPr/>
      </w:pPr>
      <w:r>
        <w:rPr/>
        <w:t xml:space="preserve">Students should be able to do every one of those facets to prove their knowledge. They should be able to explain, interpret, apply, view with a different perspective, feel empathy, and know where they stand as a learner. These six facets should be applied to major concepts that you want them to understand. This way you can be sure that they understand before you move on. To measure their knowledge of the subject, the students should provide evidence. This could happen in two ways, tracking the progress throughout the lesson, and multiple products at the end of the lesson. The way the students are assessed should match what the objectives are in the unit. Teachers should be clear about the objectives so that students know what is expected of them from their products. What is essential for students to know after the lesson should be what is assessed in the end. Teachers should make use of resources to decide what they should teach. It would be horrible if the teacher spent all year teaching material that was not on the test, and did not teach any material that was. Here are a few ways to avoid that from happening; talk to other teachers, look at the standards set out for your subject, and look at curriculum guides. </w:t>
      </w:r>
    </w:p>
    <w:p>
      <w:pPr>
        <w:pStyle w:val="Normal"/>
        <w:rPr/>
      </w:pPr>
      <w:r>
        <w:rPr/>
        <w:tab/>
        <w:t>Maybe this has to do with my learning style but I hate when I have to guess at what my teachers is expecting. I want plenty of details and examples of what will be acceptable. I really like rubrics, they are detailed and I know exactly what is needed for each grade. Though what I hated is when you never see the rubric until after you pass in the project, which does not help at all. I would have rather had multiple grades for a unit than one grade. It means that you can do great on one and not so great on another but that it would equal out. Who knew what would happen in your life out side of school to influence that one test day. I do not ever remember worrying about my MEA or SAT test scores. I never cared. To me it was a test that did not matter. I knew students that simple tried to get through real fast so they could read or play games until it was time to leave. Yet maybe it was driven by what the writing prompts were, I do believe that mine asked why my favorite shoes were my favorite, and another was about breakfast cereal. The questions were not serious so why should we take the test seriously. Yet I bet my teachers wished we would have taken the tests more seriously because they would reflect what or what we had not learn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7:16:00Z</dcterms:created>
  <dc:creator>Brandi Nielsen</dc:creator>
  <dc:description/>
  <dc:language>en-US</dc:language>
  <cp:lastModifiedBy>Brandi Nielsen</cp:lastModifiedBy>
  <dcterms:modified xsi:type="dcterms:W3CDTF">2008-02-03T18:42:00Z</dcterms:modified>
  <cp:revision>35</cp:revision>
  <dc:subject/>
  <dc:title>FIAE Chapter 2</dc:title>
</cp:coreProperties>
</file>